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Лекция 5 (1.10.2001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качестве еще одного приложения теорем Силова, решим следующую задач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Теорема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- простые числ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ел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группа поряд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 xml:space="preserve"> является циклическо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 нашей группе существуют силовск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подгруппа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силовск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-подгруппа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 простые числа, то они циклические, пусть это подгруппы </w:t>
      </w:r>
      <w:r>
        <w:rPr/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.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силовс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-подгрупп дели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равно либо 1, л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Име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k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е. существует всего одно силовск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-подгруппа.</w:t>
      </w:r>
    </w:p>
    <w:p>
      <w:pPr>
        <w:pStyle w:val="Normal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снова силовская подгруппа, но она у нас единственна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т.е. эта подгруппа нормальна. Пусть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Тогд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и в мультипликативной групп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/>
        </m:sSubSup>
      </m:oMath>
      <w:r>
        <w:rPr/>
        <w:t xml:space="preserve">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меет порядок делящ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неверно по условию, следовательно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о тогда будем иметь, ч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кажем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 xml:space="preserve">. Пус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</m:oMath>
      <w:r>
        <w:rPr/>
        <w:t xml:space="preserve">. Т.к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Аналогично получае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, опять 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Минимальное ненулевое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э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/>
        <w:t xml:space="preserve"> и наша группа равна </w:t>
      </w:r>
      <w:r>
        <w:rPr/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/>
        <w:t xml:space="preserve">, т.е. является циклической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Группа поряд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цикличе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СТЫЕ ГРУППЫ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Определение. </w:t>
      </w:r>
      <w:r>
        <w:rPr/>
        <w:t xml:space="preserve"> </w:t>
      </w:r>
      <w:r>
        <w:rPr>
          <w:i/>
          <w:iCs/>
        </w:rPr>
        <w:t>Неабелевая группа называется простой, если в ней всего две нормальные подгруппы - единичная и сама групп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  <w:t>Приведем несколько примеров простых групп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 xml:space="preserve">Теорема. </w:t>
      </w:r>
      <w:r>
        <w:rPr>
          <w:i/>
          <w:iCs/>
        </w:rPr>
        <w:t xml:space="preserve">Групп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</w:rPr>
        <w:t xml:space="preserve"> простые.</w:t>
      </w:r>
    </w:p>
    <w:p>
      <w:pPr>
        <w:pStyle w:val="Normal"/>
        <w:jc w:val="both"/>
        <w:rPr/>
      </w:pPr>
      <w:r>
        <w:rPr>
          <w:i/>
          <w:iCs/>
        </w:rPr>
        <w:t xml:space="preserve">(групп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 абелева, следовательно не простая; групп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iCs/>
        </w:rPr>
        <w:t xml:space="preserve"> содержит нормальную подгрупп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iCs/>
        </w:rPr>
        <w:t>, следовательно не простая)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ab/>
        <w:t xml:space="preserve">Лемма 1. </w:t>
      </w:r>
      <w:r>
        <w:rPr>
          <w:i/>
          <w:iCs/>
        </w:rPr>
        <w:t xml:space="preserve">Подгрупп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порождается тройными циклами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/>
        <w:tab/>
        <w:t xml:space="preserve">Мы знаем, что каждая подстановка есть произведение циклов длины 2 (транспозиций). Т.к. подстановки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четны, то они равны произведению четного числа транспозиций. Рассмотрим произведение двух транспозиций: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l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различны,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различны,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ab/>
        <w:t xml:space="preserve">Т.е. сгруппировав транспозиции по две, мы получим произведение циклов длины 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уществует нормальная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 2. </w:t>
      </w:r>
      <w:r>
        <w:rPr>
          <w:i/>
          <w:iCs/>
        </w:rPr>
        <w:t xml:space="preserve">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содержит тройной цикл (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), 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/>
        <w:tab/>
        <w:t xml:space="preserve">Возьмем произвольный тройной цик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/>
        <w:t xml:space="preserve">, возь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</m:m>
          </m:e>
        </m:d>
      </m:oMath>
      <w:r>
        <w:rPr/>
        <w:t xml:space="preserve">, такую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, далее все элементы переходят в себя. Одна из таких подстановок будет четной, выберем ее.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</m: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Следовательно подгрупп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ринадлежат все тройные циклы, следовательно (по лемме 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 3. </w:t>
      </w:r>
      <w:r>
        <w:rPr>
          <w:i/>
          <w:iCs/>
        </w:rPr>
        <w:t xml:space="preserve">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содержит подстановку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/>
        </w:rPr>
        <w:t xml:space="preserve">, у которой в разложении на независимые циклы встречается цикл длины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i/>
          <w:iCs/>
        </w:rPr>
        <w:t xml:space="preserve">, 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…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l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держит цикл длины 3, следовательно (по лемме 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 4. </w:t>
      </w:r>
      <w:r>
        <w:rPr>
          <w:i/>
          <w:iCs/>
        </w:rPr>
        <w:t xml:space="preserve">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содержит подстановку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/>
        </w:rPr>
        <w:t xml:space="preserve">, у которой в разложении на независимые циклы содержится хотя бы два цикла длины 3, 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…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σ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a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ka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держит цикл длины 5, следовательно (по лемме 3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 5. </w:t>
      </w:r>
      <w:r>
        <w:rPr>
          <w:i/>
          <w:iCs/>
        </w:rPr>
        <w:t xml:space="preserve">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содержит подстановку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/>
        </w:rPr>
        <w:t xml:space="preserve">, у которой в разложении на независимые циклы содержится один цикл длины 3 и циклы длины 2, 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…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j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следовательно (по лемме 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>
          <w:b/>
          <w:bCs/>
        </w:rPr>
        <w:t xml:space="preserve">Лемма 6. </w:t>
      </w:r>
      <w:r>
        <w:rPr>
          <w:i/>
          <w:iCs/>
        </w:rPr>
        <w:t xml:space="preserve">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 xml:space="preserve"> содержит подстановку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iCs/>
        </w:rPr>
        <w:t xml:space="preserve">, у которой в разложении на независимые циклы содержатся только циклы длины 2, 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ind w:left="720" w:hanging="0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 xml:space="preserve">, то, т.к. у нас не менее пяти символ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c</m:t>
            </m:r>
          </m:e>
        </m:d>
        <m:r>
          <w:rPr>
            <w:rFonts w:ascii="Cambria Math" w:hAnsi="Cambria Math"/>
          </w:rPr>
          <m:t xml:space="preserve">σ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j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следовательно (по лемме 2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ab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r>
          <w:rPr>
            <w:rFonts w:ascii="Cambria Math" w:hAnsi="Cambria Math"/>
          </w:rPr>
          <m:t xml:space="preserve">…</m:t>
        </m:r>
      </m:oMath>
      <w:r>
        <w:rPr/>
        <w:t xml:space="preserve">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</m:d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e>
        </m:d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ub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a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следовательно (по лемме 4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перь, собственно, докажем теорему. Возьмем произволь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/>
        <w:t xml:space="preserve">. Она удовлетворяет условию одной из наших лемм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Теорема доказа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ведем еще один пример простой группы: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- ортогональных симметричных матр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Коммутатором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iCs/>
        </w:rPr>
        <w:t xml:space="preserve">элементов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</w:rPr>
        <w:t xml:space="preserve"> из группы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i/>
          <w:iCs/>
        </w:rPr>
        <w:t xml:space="preserve"> называется элемент </w:t>
      </w:r>
      <w:r>
        <w:rPr>
          <w:i/>
          <w:i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 xml:space="preserve">Упражнение.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едложение. </w:t>
      </w:r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ме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j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различн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j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редложение. </w:t>
      </w:r>
      <w:r>
        <w:rPr/>
        <w:t xml:space="preserve">В групп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име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различны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sub>
                          </m:sSub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lim>
                  </m:limLow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⋄</m:t>
          </m:r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Определение. Коммутант </w:t>
      </w:r>
      <w:r>
        <w:rPr>
          <w:i/>
          <w:iCs/>
        </w:rPr>
        <w:t xml:space="preserve">группы -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</w:rPr>
        <w:t xml:space="preserve"> (или </w:t>
      </w:r>
      <w:r>
        <w:rPr>
          <w:i/>
          <w:i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i/>
          <w:iCs/>
        </w:rPr>
        <w:t>) - это множество всех произведений коммутатор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</w:rPr>
        <w:t xml:space="preserve">Предложение.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G</m:t>
        </m:r>
      </m:oMath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 тогд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И, т.к.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то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…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…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Следова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это подгруппа, докажем теперь ее нормальность.</w:t>
      </w:r>
    </w:p>
    <w:p>
      <w:pPr>
        <w:pStyle w:val="Style15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u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y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</w:t>
      </w:r>
      <w:r>
        <w:rPr/>
        <w:t xml:space="preserve">- снова коммутатор, следовательн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u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равно произведению коммутаторов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b/>
          <w:bCs/>
        </w:rPr>
        <w:t>Теорема.</w:t>
      </w:r>
    </w:p>
    <w:p>
      <w:pPr>
        <w:pStyle w:val="Style15"/>
        <w:rPr/>
      </w:pPr>
      <w:r>
        <w:rPr>
          <w:b/>
          <w:bCs/>
        </w:rPr>
        <w:tab/>
      </w:r>
      <w:r>
        <w:rPr>
          <w:i/>
          <w:iCs/>
        </w:rPr>
        <w:t xml:space="preserve">1)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</w:rPr>
        <w:t>.</w:t>
      </w:r>
    </w:p>
    <w:p>
      <w:pPr>
        <w:pStyle w:val="Style15"/>
        <w:rPr/>
      </w:pPr>
      <w:r>
        <w:rPr>
          <w:i/>
          <w:iCs/>
        </w:rPr>
        <w:tab/>
        <w:t xml:space="preserve">2)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i/>
          <w:iCs/>
        </w:rPr>
        <w:t xml:space="preserve">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</w:rPr>
        <w:t>.</w:t>
      </w:r>
    </w:p>
    <w:p>
      <w:pPr>
        <w:pStyle w:val="Style15"/>
        <w:rPr/>
      </w:pPr>
      <w:r>
        <w:rPr>
          <w:i/>
          <w:iCs/>
        </w:rPr>
        <w:tab/>
      </w:r>
      <w:r>
        <w:rPr>
          <w:b/>
          <w:bCs/>
        </w:rPr>
        <w:t>Доказательство.</w:t>
      </w:r>
    </w:p>
    <w:p>
      <w:pPr>
        <w:pStyle w:val="Style15"/>
        <w:rPr/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- четная подстановка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Более того мы доказали ранее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</m:d>
          </m:e>
        </m:d>
      </m:oMath>
      <w:r>
        <w:rPr/>
        <w:t xml:space="preserve"> и что любая четная подстановка является произведением тройных циклов, т.е. произведением коммутаторов.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</w:p>
    <w:p>
      <w:pPr>
        <w:pStyle w:val="Style15"/>
        <w:rPr/>
      </w:pPr>
      <w:r>
        <w:rPr/>
        <w:tab/>
        <w:t xml:space="preserve">Име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 xml:space="preserve"> либо единичная, либо совпадает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это неабелевая группа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Style15"/>
        <w:rPr/>
      </w:pPr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меет определитель равный единице, следов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. Более того мы зн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d>
          </m:e>
        </m:nary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. Из этого же соображения получае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Style15"/>
        <w:rPr/>
      </w:pPr>
      <w:r>
        <w:rPr/>
      </w:r>
    </w:p>
    <w:p>
      <w:pPr>
        <w:pStyle w:val="Style15"/>
        <w:ind w:firstLine="708"/>
        <w:rPr/>
      </w:pPr>
      <w:r>
        <w:rPr>
          <w:b/>
          <w:bCs/>
        </w:rPr>
        <w:t xml:space="preserve">Упражнение. </w:t>
      </w:r>
      <w:r>
        <w:rPr/>
        <w:t xml:space="preserve">Докажит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9:22:00Z</dcterms:created>
  <dc:creator>VILenin</dc:creator>
  <dc:description/>
  <dc:language>en-US</dc:language>
  <cp:lastModifiedBy>Кнотько</cp:lastModifiedBy>
  <dcterms:modified xsi:type="dcterms:W3CDTF">2001-11-11T09:00:00Z</dcterms:modified>
  <cp:revision>17</cp:revision>
  <dc:subject>Простые группы</dc:subject>
  <dc:title>Лекция по Алгебре</dc:title>
</cp:coreProperties>
</file>